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618257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566020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